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3445" cy="8756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3445" cy="87560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87560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44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3445" cy="8756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75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10T02:10:00Z</dcterms:modified>
  <cp:revision>6</cp:revision>
  <dc:subject>[首发]山东省肥城市2017-2018学年九年级上学期期中教学质量监测化学试题（扫描版）.doc</dc:subject>
  <dc:title>[首发]山东省肥城市2017-2018学年九年级上学期期中教学质量监测化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